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P51B Soun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rom Meatwat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nd0034   Mustang start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nd0035   Mustang runn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rom Peregr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nd0026   .50 cal. 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